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524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771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652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620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964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854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636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065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052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070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621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082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164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