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422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337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857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15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156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445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85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118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437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355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435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855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84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674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894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426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719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