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522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499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076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124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013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048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887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187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832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241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051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950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701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319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803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