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8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68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91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28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861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51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9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3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8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27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4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4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76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