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2152935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502376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1866506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4084364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404030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5504853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3112654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3803738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0701920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4420876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6757248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9755157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7281961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5388786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8908395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2304061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9835718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