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068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363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313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029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300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236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791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28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660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62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485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31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09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50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499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