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558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041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569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899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539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148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294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970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52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714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812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151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991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