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440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334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171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730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564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377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654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65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217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506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148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50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035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233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760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518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87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