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3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529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235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35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88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077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47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484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20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11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64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69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5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60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5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