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3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19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59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14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16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1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98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01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69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99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241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43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7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