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603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060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232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2927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117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843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790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984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1804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740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533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826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238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2278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755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334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916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