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598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374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612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705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873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281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157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813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450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491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747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265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196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921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193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