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191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819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529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507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502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501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799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519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533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703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695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568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364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