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68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149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64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24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3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79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954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98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3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56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1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07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5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9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08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4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4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