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58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6921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84926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3417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2328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8646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5571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0822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6585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59770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29582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25789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02210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7828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52250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