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775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266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865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5024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641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1221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983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400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221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156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765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563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802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