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869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842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832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76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43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14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42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964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59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819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498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77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16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867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230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408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01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