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57468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84881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5479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59534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15201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93901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15756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05940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01711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79168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20024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15124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5074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1500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16704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