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191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915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525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397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139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318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202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491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865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933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435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99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98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