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590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87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07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977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22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801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840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35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19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61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206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93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07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631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56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79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5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