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023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8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42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17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82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769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046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64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750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315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608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618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551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861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844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