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481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5836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7440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4715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3192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7116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5904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6481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4198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1846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064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170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1331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