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25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083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305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5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473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681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849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39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832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007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54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053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99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53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45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145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53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