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61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11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4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82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89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16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01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03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61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79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92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155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02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86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16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