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139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530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367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0001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8425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050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426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58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5900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6477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306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567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878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