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57739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41613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02552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84646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38048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05942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45319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18110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05339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00465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21664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92211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7274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84436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50096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2113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50251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