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519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55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9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20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22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33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16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25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68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5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6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08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48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12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14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