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9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927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65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357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61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88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746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829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405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892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711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408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788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