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504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413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95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038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406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038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036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683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651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324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177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136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397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534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051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127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146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