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9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6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8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86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86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333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1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39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63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85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6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7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42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10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17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