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53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75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223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79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244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500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841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177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775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728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783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288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07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