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214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0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893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771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101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929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401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824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412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927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917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07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72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638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405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03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551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