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687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069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471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524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030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199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576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360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107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75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744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786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936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523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088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