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7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4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20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4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48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14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8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60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04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52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47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8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55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