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8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90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061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76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3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6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05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52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57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98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8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4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8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8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07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9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39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