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122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848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663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60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544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56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91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11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68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50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596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43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528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