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21468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72704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