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09715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31434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35999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13803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30975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2093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17737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07866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69444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16930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1362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1054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3967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