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213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537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129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477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737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516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967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446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692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682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292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209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286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950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585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607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010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