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8856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1542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83888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64439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25215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53412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38083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31250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71548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05707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30831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702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89264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8988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98419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