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6233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7900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9636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5410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7332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9308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9547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297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6631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4463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413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838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0220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