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5520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0818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5726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9788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3832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1055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8101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855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0060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0565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879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972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1898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9568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6315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3029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4972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