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2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70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47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0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18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10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5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82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64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97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77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3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7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961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8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