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77204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93637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79826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43063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1288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80919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06703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62241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29210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99303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04672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74075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52492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