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294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857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896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455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859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717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290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871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903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972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971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94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643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42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9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966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39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