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34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61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22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277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167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238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738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68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388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0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48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76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324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97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