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70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537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203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399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053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72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749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086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790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466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265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922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845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