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567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915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372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007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65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70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595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477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450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137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319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52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61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625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078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486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388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