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295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28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856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93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502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294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991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957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29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863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06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04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596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984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00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