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8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41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553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39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79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94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27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713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51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63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12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66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83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